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North America Study Guide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Vocabulary: Be able to define the following words.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Service indust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ntiguo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Urba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Rura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ltitud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U.S. Physical Features: Be able to locate these on a map.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Atlantic Ocean</w:t>
        <w:tab/>
        <w:t>Pacific Ocean</w:t>
        <w:tab/>
        <w:t>Rocky Mtn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ulf of Mexico</w:t>
        <w:tab/>
        <w:t>Mississippi River</w:t>
        <w:tab/>
        <w:t>Appalachia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hesapeake Bay</w:t>
        <w:tab/>
        <w:t>Rio Grande</w:t>
        <w:tab/>
        <w:tab/>
        <w:t>Great Salt Lak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rket Economy Notes: Understand how the following affect the economy.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Private Propert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Freedom of Choi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Self Intere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mpeti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Limited Govern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igration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What are push and pull factor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are costs and benefit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*The BCR will ask you to look at an example and decide the push and pull </w:t>
        <w:tab/>
        <w:t>factors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order Disputes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The 4 types of border disputes are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(Briefly explain each one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2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3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4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type of border dispute do we have with Mexico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Types of Economies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Know the basic characteristics of market, command and traditional economies.  Use chart from the Bead Activity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Market: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Command: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Traditional: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evelopment</w:t>
      </w:r>
    </w:p>
    <w:p>
      <w:pPr>
        <w:pStyle w:val="Normal"/>
        <w:rPr/>
      </w:pPr>
      <w:r>
        <w:rPr>
          <w:rFonts w:cs="Helvetica" w:ascii="Helvetica" w:hAnsi="Helvetica"/>
          <w:b/>
        </w:rPr>
        <w:tab/>
      </w:r>
      <w:r>
        <w:rPr>
          <w:rFonts w:cs="Helvetica" w:ascii="Helvetica" w:hAnsi="Helvetica"/>
        </w:rPr>
        <w:t>Identify characteristics of developed vs. developing countries.</w:t>
      </w:r>
    </w:p>
    <w:p>
      <w:pPr>
        <w:pStyle w:val="Normal"/>
        <w:rPr>
          <w:rFonts w:ascii="Helvetica" w:hAnsi="Helvetica" w:cs="Helvetica"/>
          <w:szCs w:val="20"/>
          <w:lang w:val="en-US" w:eastAsia="en-US"/>
        </w:rPr>
      </w:pPr>
      <w:r>
        <w:rPr>
          <w:rFonts w:cs="Helvetica" w:ascii="Helvetica" w:hAnsi="Helvetic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735</wp:posOffset>
                </wp:positionH>
                <wp:positionV relativeFrom="paragraph">
                  <wp:posOffset>113665</wp:posOffset>
                </wp:positionV>
                <wp:extent cx="0" cy="2171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8.95pt" to="193.05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Developed</w:t>
        <w:tab/>
        <w:tab/>
        <w:tab/>
        <w:tab/>
        <w:t>Developing</w:t>
      </w:r>
    </w:p>
    <w:p>
      <w:pPr>
        <w:pStyle w:val="Normal"/>
        <w:rPr>
          <w:rFonts w:ascii="Helvetica" w:hAnsi="Helvetica" w:cs="Helveti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90805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15pt" to="373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</w:rPr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0:57:00Z</dcterms:created>
  <dc:creator>Cecil County</dc:creator>
  <dc:description/>
  <cp:keywords/>
  <dc:language>en-US</dc:language>
  <cp:lastModifiedBy>Cecil County</cp:lastModifiedBy>
  <cp:lastPrinted>2007-10-16T07:12:00Z</cp:lastPrinted>
  <dcterms:modified xsi:type="dcterms:W3CDTF">2008-10-22T10:53:00Z</dcterms:modified>
  <cp:revision>2</cp:revision>
  <dc:subject/>
  <dc:title>North America Study Guide</dc:title>
</cp:coreProperties>
</file>